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5. 06.2025  № 220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травень 2025 року в сумі 158323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                Віктор ГВОЗДЕ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ＭＳ 明朝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6-25T07:48:00Z</dcterms:modified>
  <cp:revision>41</cp:revision>
  <dc:subject/>
  <dc:title>Додаток № 1</dc:title>
</cp:coreProperties>
</file>